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83913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51108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