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92701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89807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9049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438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