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71646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18165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99236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31614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