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69052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608439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715755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46318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