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63912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34960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