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778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1959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11515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697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