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77876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84650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96896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84931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