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840545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385179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118721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200605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