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5370856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6406528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125029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889594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