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91053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69145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58607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75878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