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9702922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1180956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1900554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1930190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