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64346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40218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81524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04330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