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01442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16831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99299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64451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