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2756297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7601378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1671620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9523860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