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2133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305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905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812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