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637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247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509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538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