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87965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79941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39348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86179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