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281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415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304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265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