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846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451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568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683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