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258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222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975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904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