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4984470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4533402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2387065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4790138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1470289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1689806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6618669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2740473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7474979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3185200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7319020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7646342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2868491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5338444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8460820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7946395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8679665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9216746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4400594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5746765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4996619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0344524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7001249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9790460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0933451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