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359313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7760776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409092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1111600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8091471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9100596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6129775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0439639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4953141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5590436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0788883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751699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5253685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8862033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2419255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6919421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5464449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0042589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4887715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38951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2605761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8386350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