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8145606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9685347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0521406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