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00379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55251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78760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7396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81770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66357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