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329547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57397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139834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10899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36519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