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45092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47053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39087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97351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65279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87938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714759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