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413464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96404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32616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