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3754335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9413381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7386439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8508640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5626651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0803203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1123613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5505273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7156228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2186401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603050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5396155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902020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0807303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165221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3624991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7981916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2511873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731141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5334223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7576184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5724722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5552044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0410569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6845442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