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96880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06775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77764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212513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21228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2392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778190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42286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645471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35329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28242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06184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67600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357067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631211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07111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65509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50389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519404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180081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84933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900308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