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019894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199425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344798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863471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348056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231957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