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1819769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1253768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5880657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1097458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3601376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