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96110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49879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54486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15323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83981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97524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40111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