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41073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430139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29087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