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357305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4125693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7463878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63710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4917344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9556181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6316675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1964372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0074383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1706987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9164979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4117712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3783760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2748119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2149854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8688590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7542468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8195495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3929110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5174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105245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3368477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8935393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6448908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7269496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