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613364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6728453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281087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2486666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3587599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442217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2302226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0206228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8716088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9421024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5854911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1363862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8355209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8277966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8052899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7570963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0834934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5775344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3090736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469172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5125445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8728800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