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96739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37785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49084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