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0250678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2878429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6252809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4647224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7074228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7617582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