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5323967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2852039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0026888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8330668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6453366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