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266770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740340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879542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380432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538242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88006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94167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