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6746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002075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16607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