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96585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28573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60740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11954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89569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32976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68264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6368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00853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58761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66317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54943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04824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35963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51254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80803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75736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7004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57553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54710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15160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4658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10323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57724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38322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