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54847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86802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42422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52590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9807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9030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59560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73899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43701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99530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58555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06197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42595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58336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07562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6318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59937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35329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54855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46317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83392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15702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