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963876849"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123154155"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34949371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