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671779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612666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748064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09744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32325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335752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