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43845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61590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2580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9698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99460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