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9010905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4400356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3319857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4505930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9269404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944667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2501412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