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486182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881491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637978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