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687249534"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3820118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290215419"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965689472"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668692836"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076797029"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651532329"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545241471"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30777038"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797540041"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172167197"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41051239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411959950"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827219316"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336408788"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15364864"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51893236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350460736"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314038593"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509945364"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376155072"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7343846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002687369"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806040121"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65950970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