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37173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34453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10176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73944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98235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442438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67985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36506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291947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09431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15483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197340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457288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90438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3573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62308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25347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177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805994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431577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01745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6805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