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101756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924161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845269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